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3» февраля 2019г          г. Дальнереченск                           №     81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 изменений  в постановление администрации Дальнереченского городского округа от 16 февраля 2018 го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5 «Об утверждении муниципальной программы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«Информационное общество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18-2020 год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решением Думы Дальнереченского городского округа от 19 декабря 2018 года № 71 «О бюджете Дальнереченского городского округа на 2019 год и плановый период 2020-2021г.г.», руководствуясь Уставом Дальнереченского городского округа, постановлением администрации Дальнереченского городского округа от 10.10.2013 № 1246 «Об утверждении Порядка разработки и оценке эффективности муниципальных программ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1. Внести в постановление администрации Дальнереченского городского округа от 16 февраля 2018 № 115 «Об утверждении муниципальной программы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Дальнереченского городского округа «Информационное общество» на 2018-2020 годы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Наименование постановления администрации Дальнереченского городского округа изложить в следующей редакции – «Об утверждении муниципальной программы «Информационное общество» на 2018-2021 годы»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в муниципальную программу «Информационное общество» на 2018-2021 годы», изложив ее в новой редакции (прилагается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 Отделу муниципальной службы, кадров и делопроизводства администрации Дальнереченского городского округа (Ивченко)  обнародовать  настоящее постановление и разместить на официальном Интернет-сайте Дальнереченского городского округа. </w:t>
      </w:r>
    </w:p>
    <w:p>
      <w:pPr>
        <w:pStyle w:val="Normal"/>
        <w:spacing w:lineRule="auto" w:line="360"/>
        <w:ind w:left="1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исполнителя программы - отдел экономики и прогнозирования администрации Дальнереченского городского округа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С.И. Васильев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1:31:00Z</dcterms:created>
  <dc:creator>user53</dc:creator>
  <dc:description/>
  <cp:keywords/>
  <dc:language>en-US</dc:language>
  <cp:lastModifiedBy>adm18</cp:lastModifiedBy>
  <cp:lastPrinted>2019-02-08T17:08:00Z</cp:lastPrinted>
  <dcterms:modified xsi:type="dcterms:W3CDTF">2019-02-15T07:15:00Z</dcterms:modified>
  <cp:revision>5</cp:revision>
  <dc:subject/>
  <dc:title> </dc:title>
</cp:coreProperties>
</file>